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CHECK LIST PER LA VERIFICA DELLA QUALITÀ DELLA</w:t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STRATEGIA DI AUDIT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ROGRAMMA: </w:t>
        <w:tab/>
        <w:t xml:space="preserve">PO….2014/2020 - CCI 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TIPO DI DOCUMENTO: </w:t>
        <w:tab/>
        <w:t>STRATEGIA DI AUDIT</w:t>
      </w:r>
    </w:p>
    <w:p>
      <w:pPr>
        <w:pStyle w:val="TextBody"/>
        <w:ind w:right="-200" w:hanging="0"/>
        <w:jc w:val="left"/>
        <w:rPr>
          <w:rFonts w:ascii="TimesNewRomanPS-BoldMT" w:hAnsi="TimesNewRomanPS-BoldMT"/>
          <w:bCs/>
          <w:sz w:val="16"/>
          <w:szCs w:val="16"/>
        </w:rPr>
      </w:pPr>
      <w:r>
        <w:rPr>
          <w:rFonts w:ascii="TimesNewRomanPS-BoldMT" w:hAnsi="TimesNewRomanPS-BoldMT"/>
          <w:bCs/>
          <w:sz w:val="16"/>
          <w:szCs w:val="1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ORGANISMO CONTROLLATO: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ERIODO CONTABILE DI RIFERIMENTO: </w:t>
        <w:tab/>
        <w:t>01.7.202_ – 30.6.202_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  <w:bookmarkStart w:id="0" w:name="_Toc4060089"/>
      <w:bookmarkStart w:id="1" w:name="_Toc43650711"/>
      <w:bookmarkStart w:id="2" w:name="_Toc43560514"/>
      <w:bookmarkStart w:id="3" w:name="_Toc4060089"/>
      <w:bookmarkStart w:id="4" w:name="_Toc43650711"/>
      <w:bookmarkStart w:id="5" w:name="_Toc43560514"/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5" w:color="003366"/>
        </w:pBdr>
        <w:rPr>
          <w:sz w:val="28"/>
        </w:rPr>
      </w:pPr>
      <w:bookmarkStart w:id="6" w:name="_Toc43650711"/>
      <w:bookmarkStart w:id="7" w:name="_Toc43560514"/>
      <w:r>
        <w:rPr>
          <w:sz w:val="28"/>
        </w:rPr>
        <w:t xml:space="preserve">VERIFICA </w:t>
      </w:r>
      <w:bookmarkEnd w:id="6"/>
      <w:bookmarkEnd w:id="7"/>
      <w:r>
        <w:rPr>
          <w:sz w:val="28"/>
        </w:rPr>
        <w:t>DOCUMENTALE</w:t>
      </w:r>
      <w:bookmarkEnd w:id="3"/>
    </w:p>
    <w:p>
      <w:pPr>
        <w:pStyle w:val="TextBody"/>
        <w:ind w:left="36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2"/>
        <w:gridCol w:w="217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I risultati dell’attività di audit pianificata/preliminare sono stati riportati nella Strategia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37_596179439"/>
            <w:bookmarkStart w:id="9" w:name="__Fieldmark__37_596179439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40_596179439"/>
            <w:bookmarkStart w:id="11" w:name="__Fieldmark__40_596179439"/>
            <w:bookmarkEnd w:id="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43_596179439"/>
            <w:bookmarkStart w:id="13" w:name="__Fieldmark__43_596179439"/>
            <w:bookmarkEnd w:id="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a Strategia di audit è conforme nei contenuti con il modello di strategia di audit previsto dall’Allegato VII del Regolamento 207/2015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49_596179439"/>
            <w:bookmarkStart w:id="15" w:name="__Fieldmark__49_596179439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52_596179439"/>
            <w:bookmarkStart w:id="17" w:name="__Fieldmark__52_596179439"/>
            <w:bookmarkEnd w:id="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55_596179439"/>
            <w:bookmarkStart w:id="19" w:name="__Fieldmark__55_596179439"/>
            <w:bookmarkEnd w:id="1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e attività eseguite per elaborare la Strategia di Audit sono state adeguatamente documentate (incluso l’analisi dei rischi, la procedura di campionamento e i relativi risultati, la revisione dei rapporti annuali di controlli ecc) e poste in relazione con la pianificazione degli interventi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61_596179439"/>
            <w:bookmarkStart w:id="21" w:name="__Fieldmark__61_596179439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64_596179439"/>
            <w:bookmarkStart w:id="23" w:name="__Fieldmark__64_596179439"/>
            <w:bookmarkEnd w:id="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67_596179439"/>
            <w:bookmarkStart w:id="25" w:name="__Fieldmark__67_596179439"/>
            <w:bookmarkEnd w:id="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È stato dimostrato il legame tra i risultati del lavoro di audit pianificato/preliminare e gli obiettivi e lo scopo dei controll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74_596179439"/>
            <w:bookmarkStart w:id="27" w:name="__Fieldmark__74_596179439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77_596179439"/>
            <w:bookmarkStart w:id="29" w:name="__Fieldmark__77_596179439"/>
            <w:bookmarkEnd w:id="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80_596179439"/>
            <w:bookmarkStart w:id="31" w:name="__Fieldmark__80_596179439"/>
            <w:bookmarkEnd w:id="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o scopo descritto nella Strategia di Audit è appropriato alle conclusioni cui si pensa di giungere al termine dell’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88_596179439"/>
            <w:bookmarkStart w:id="33" w:name="__Fieldmark__88_596179439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91_596179439"/>
            <w:bookmarkStart w:id="35" w:name="__Fieldmark__91_596179439"/>
            <w:bookmarkEnd w:id="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94_596179439"/>
            <w:bookmarkStart w:id="37" w:name="__Fieldmark__94_596179439"/>
            <w:bookmarkEnd w:id="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Gli incontri avuti con le diverse unità di auditor sugli scopi e gli obiettivi degli audit sono stati registrati in appositi verbal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00_596179439"/>
            <w:bookmarkStart w:id="39" w:name="__Fieldmark__100_596179439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03_596179439"/>
            <w:bookmarkStart w:id="41" w:name="__Fieldmark__103_596179439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06_596179439"/>
            <w:bookmarkStart w:id="43" w:name="__Fieldmark__106_596179439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13"/>
        <w:gridCol w:w="5235"/>
        <w:gridCol w:w="2042"/>
        <w:gridCol w:w="2174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ARCHIVIAZIONE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lla redazione della Strategia di audit sono stati archivi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173_596179439"/>
            <w:bookmarkStart w:id="45" w:name="__Fieldmark__173_596179439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177_596179439"/>
            <w:bookmarkStart w:id="47" w:name="__Fieldmark__177_596179439"/>
            <w:bookmarkEnd w:id="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180_596179439"/>
            <w:bookmarkStart w:id="49" w:name="__Fieldmark__180_596179439"/>
            <w:bookmarkEnd w:id="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186_596179439"/>
            <w:bookmarkStart w:id="51" w:name="__Fieldmark__186_596179439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189_596179439"/>
            <w:bookmarkStart w:id="53" w:name="__Fieldmark__189_596179439"/>
            <w:bookmarkEnd w:id="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192_596179439"/>
            <w:bookmarkStart w:id="55" w:name="__Fieldmark__192_596179439"/>
            <w:bookmarkEnd w:id="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198_596179439"/>
            <w:bookmarkStart w:id="57" w:name="__Fieldmark__198_596179439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201_596179439"/>
            <w:bookmarkStart w:id="59" w:name="__Fieldmark__201_596179439"/>
            <w:bookmarkEnd w:id="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204_596179439"/>
            <w:bookmarkStart w:id="61" w:name="__Fieldmark__204_596179439"/>
            <w:bookmarkEnd w:id="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62" w:name="_Toc43650727"/>
      <w:bookmarkStart w:id="63" w:name="_Toc43560529"/>
      <w:r>
        <w:rPr>
          <w:color w:val="auto"/>
          <w:sz w:val="28"/>
        </w:rPr>
        <w:t>CONCLUSIONI</w:t>
      </w:r>
      <w:bookmarkEnd w:id="62"/>
      <w:bookmarkEnd w:id="63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800"/>
        <w:gridCol w:w="2095"/>
        <w:gridCol w:w="1970"/>
      </w:tblGrid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246_596179439"/>
            <w:bookmarkStart w:id="65" w:name="__Fieldmark__246_596179439"/>
            <w:bookmarkEnd w:id="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250_596179439"/>
            <w:bookmarkStart w:id="67" w:name="__Fieldmark__250_596179439"/>
            <w:bookmarkEnd w:id="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Allegato 12.6 - Checklist quality review Strategia di audit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351283226" r:id="rId1"/>
      </w:object>
    </w:r>
    <w:r>
      <w:rPr/>
      <w:drawing>
        <wp:inline distT="0" distB="0" distL="0" distR="0">
          <wp:extent cx="1152525" cy="7620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</w:t>
    </w:r>
    <w:r>
      <w:rPr/>
      <w:drawing>
        <wp:inline distT="0" distB="0" distL="0" distR="0">
          <wp:extent cx="790575" cy="781050"/>
          <wp:effectExtent l="0" t="0" r="0" b="0"/>
          <wp:docPr id="2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Allegato 12.6 - Checklist quality review Strategia di audit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832262804" r:id="rId1"/>
      </w:object>
    </w:r>
    <w:r>
      <w:rPr/>
      <w:drawing>
        <wp:inline distT="0" distB="0" distL="0" distR="0">
          <wp:extent cx="1152525" cy="7620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</w:t>
    </w:r>
    <w:r>
      <w:rPr/>
      <w:drawing>
        <wp:inline distT="0" distB="0" distL="0" distR="0">
          <wp:extent cx="790575" cy="781050"/>
          <wp:effectExtent l="0" t="0" r="0" b="0"/>
          <wp:docPr id="6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c19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0c198b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0c198b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0c198b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0c198b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0c198b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0c198b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0c198b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0c198b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0c198b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0c198b"/>
    <w:rPr/>
  </w:style>
  <w:style w:type="character" w:styleId="InternetLink">
    <w:name w:val="Hyperlink"/>
    <w:uiPriority w:val="99"/>
    <w:rsid w:val="000c198b"/>
    <w:rPr>
      <w:color w:val="0000FF"/>
      <w:u w:val="single"/>
    </w:rPr>
  </w:style>
  <w:style w:type="character" w:styleId="VisitedInternetLink">
    <w:name w:val="FollowedHyperlink"/>
    <w:semiHidden/>
    <w:rsid w:val="000c198b"/>
    <w:rPr>
      <w:color w:val="800080"/>
      <w:u w:val="single"/>
    </w:rPr>
  </w:style>
  <w:style w:type="character" w:styleId="FootnoteCharacters">
    <w:name w:val="Footnote Characters"/>
    <w:semiHidden/>
    <w:qFormat/>
    <w:rsid w:val="000c198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ParagrafoelencoCarattere" w:customStyle="1">
    <w:name w:val="Paragrafo elenco Carattere"/>
    <w:link w:val="ListParagraph"/>
    <w:uiPriority w:val="34"/>
    <w:qFormat/>
    <w:rsid w:val="000d1f86"/>
    <w:rPr>
      <w:rFonts w:ascii="Arial" w:hAnsi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c198b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0c198b"/>
    <w:pPr/>
    <w:rPr>
      <w:sz w:val="20"/>
      <w:szCs w:val="20"/>
    </w:rPr>
  </w:style>
  <w:style w:type="paragraph" w:styleId="TextBodyIndent">
    <w:name w:val="Body Text Indent"/>
    <w:basedOn w:val="Normal"/>
    <w:semiHidden/>
    <w:rsid w:val="000c198b"/>
    <w:pPr>
      <w:ind w:left="360" w:hanging="0"/>
      <w:jc w:val="both"/>
    </w:pPr>
    <w:rPr/>
  </w:style>
  <w:style w:type="paragraph" w:styleId="Title">
    <w:name w:val="Title"/>
    <w:basedOn w:val="Normal"/>
    <w:qFormat/>
    <w:rsid w:val="000c198b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0c198b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0c198b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0c198b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0c198b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0c198b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0c198b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0c198b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0c198b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0c198b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0c198b"/>
    <w:pPr>
      <w:ind w:left="1920" w:hanging="0"/>
    </w:pPr>
    <w:rPr/>
  </w:style>
  <w:style w:type="paragraph" w:styleId="Footnote">
    <w:name w:val="Footnote Text"/>
    <w:basedOn w:val="Normal"/>
    <w:semiHidden/>
    <w:rsid w:val="000c198b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0c198b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0c198b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0c198b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0c198b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0c198b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0c198b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0c198b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0c198b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0c198b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paragraph" w:styleId="ListParagraph">
    <w:name w:val="List Paragraph"/>
    <w:basedOn w:val="Normal"/>
    <w:link w:val="ParagrafoelencoCarattere"/>
    <w:uiPriority w:val="34"/>
    <w:qFormat/>
    <w:rsid w:val="000d1f86"/>
    <w:pPr>
      <w:spacing w:lineRule="atLeast" w:line="260" w:before="0" w:after="0"/>
      <w:ind w:left="720" w:hanging="0"/>
      <w:contextualSpacing/>
    </w:pPr>
    <w:rPr>
      <w:rFonts w:ascii="Arial" w:hAnsi="Arial"/>
      <w:sz w:val="22"/>
      <w:szCs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617A768-2ED5-4447-8C86-CFB68F7503A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367</Words>
  <Characters>2097</Characters>
  <CharactersWithSpaces>2460</CharactersWithSpaces>
  <Paragraphs>4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7:00Z</dcterms:created>
  <dc:creator>Micarelli</dc:creator>
  <dc:description/>
  <dc:language>en-US</dc:language>
  <cp:lastModifiedBy>Margherita Miserendino</cp:lastModifiedBy>
  <cp:lastPrinted>2016-01-13T08:55:00Z</cp:lastPrinted>
  <dcterms:modified xsi:type="dcterms:W3CDTF">2022-01-27T15:42:00Z</dcterms:modified>
  <cp:revision>11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